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Cs w:val="76"/>
        </w:rPr>
        <w:t>«РОССИЯ: ВЕРА И</w:t>
      </w:r>
      <w:r>
        <w:rPr>
          <w:szCs w:val="24"/>
        </w:rPr>
        <w:t xml:space="preserve"> </w:t>
      </w:r>
      <w:r>
        <w:rPr>
          <w:szCs w:val="76"/>
        </w:rPr>
        <w:t xml:space="preserve">ЦИВИЛИЗАЦИЯ. ДИАЛОГ ЭПОХ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Такова главная тема шестого Всемирного русского Собора, прошедшего в Москве в зале Церковных Соборов Храма Христа Спасител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/>
          <w:i/>
          <w:iCs/>
          <w:sz w:val="28"/>
          <w:szCs w:val="26"/>
        </w:rPr>
      </w:pPr>
      <w:r>
        <w:rPr>
          <w:bCs/>
          <w:i/>
          <w:iCs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о вступительным словом выступил Святейший Патриарх Московский и всея Руси Алексий 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>. «Россия и вся православная цивилизация, - сказал он, заканчивая выступление, - должны стать одним из центров принятия решений в мире, должны благотворно воздействовать на его настоящее и будуще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 приветствием к участникам Собора обратился президент Российской Федерации В.В. Путин. «Направленность работы и базовые идеи Собора, - подчеркнул он, - рассматриваю как четкое проявление позиции гражданского общества России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о многих выступлениях высказывалась мысль, звучавшая основным тоном всего Собора: нашей стране нужна сильная организация, объединяющая всех, кому дороги Россия и русский народ, независимо от того, к какой вере, нации или политической партии принадлежит человек. И Русский Собор мог бы выполнить такую рол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rPr/>
      </w:pPr>
      <w:r>
        <w:rPr/>
        <w:t>Сегодня гость «Русского Дома» Валерий Николаевич Ганичев, председатель Союза писателей России, заместитель главы Всемирного русского народного Собора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</w:rPr>
        <w:t>- Валерий Николаевич, прошел очередной, шестой Собор, что дальше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 xml:space="preserve">Первые Соборы только нащупывали возможность произнести слово о русском народе. Они встретили или глухое сопротивление, или прямые ярлыки были навешаны - шовинисты, националисты, красно-коричневые. И вот, начиная с третьего Собора, когда он превратился во Всероссийскую трибуну, когда Собор возглавил Святейший Патриарх, мы можем сказать, что там собираются глубоко национальные, ответственные, серьезные силы под водительством Православной Церкви. В преддверии </w:t>
      </w:r>
      <w:r>
        <w:rPr>
          <w:sz w:val="28"/>
          <w:szCs w:val="22"/>
          <w:lang w:val="en-US"/>
        </w:rPr>
        <w:t>XXI</w:t>
      </w:r>
      <w:r>
        <w:rPr>
          <w:sz w:val="28"/>
          <w:szCs w:val="22"/>
        </w:rPr>
        <w:t xml:space="preserve"> века было два Собора: «Россия. Русские на пороге </w:t>
      </w:r>
      <w:r>
        <w:rPr>
          <w:sz w:val="28"/>
          <w:szCs w:val="22"/>
          <w:lang w:val="en-US"/>
        </w:rPr>
        <w:t>XXI</w:t>
      </w:r>
      <w:r>
        <w:rPr>
          <w:sz w:val="28"/>
          <w:szCs w:val="22"/>
        </w:rPr>
        <w:t xml:space="preserve"> века» и «Вера, народ, знание 2000-летия христианства». И вот </w:t>
      </w:r>
      <w:r>
        <w:rPr>
          <w:sz w:val="28"/>
          <w:szCs w:val="22"/>
          <w:lang w:val="en-US"/>
        </w:rPr>
        <w:t>XXI</w:t>
      </w:r>
      <w:r>
        <w:rPr>
          <w:sz w:val="28"/>
          <w:szCs w:val="22"/>
        </w:rPr>
        <w:t xml:space="preserve"> век наступил. Где, на каком пересечении находится сейчас Россия, какое ей отводится место, какое она сама себе выбирает место? Этому, собственно, и был посвящен Собор. На первый взгляд, вроде бы и академическое название: «Вера и цивилизация. Диалог эпох», на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самом-то деле - это важнейшее состояние, в котором находится русский народ. Он проходил в Храме Христа Спасителя. В том храме, который восстановил наро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ы многое пережили. Россия имела и Чечню, и Афганистан. Она соединяла людей разной веры и национальностей. Вот чего никогда не было в России, так это войн на религиозной основе. Россия соединила народы различного менталитета и этому, собственно, был посвящен столь широкий форум. Он имеет новое качество.</w:t>
      </w:r>
    </w:p>
    <w:p>
      <w:pPr>
        <w:pStyle w:val="2"/>
        <w:rPr>
          <w:bCs/>
          <w:iCs/>
          <w:szCs w:val="24"/>
        </w:rPr>
      </w:pPr>
      <w:r>
        <w:rPr>
          <w:bCs/>
          <w:iCs/>
        </w:rPr>
        <w:t>- Валерий Николаевич, скажите, почему все-таки много разговоров шло об 11 сентября? Вот, мол, великая трагедия произошла, после этого мир изменился. Да разве после 11 сентября изменился мир? Мир изменился в 91-м году. Трагические события 11 сентября - это уже последствия того разрушительного процесса, который начался развалом, разгромом великой державы.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2"/>
        </w:rPr>
        <w:t xml:space="preserve">Я с вами абсолютно согласен. Мир изменился в конце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ека, и Россия ведь всегда была сдерживающей силой в мире, не второй противостоящей силой, а силой баланса, силой гармонии, силой уверенности, силой исторической традиции, и это мы показали, на съезде об этом шел разговор. И возвратиться нужно снова к России, нужно возвратиться снова к себе, и это самое главное. Когда Россия уходит в глубь своей традиции, своей истории, она поднимается в высоту.</w:t>
      </w:r>
    </w:p>
    <w:p>
      <w:pPr>
        <w:pStyle w:val="2"/>
        <w:rPr>
          <w:bCs/>
          <w:iCs/>
          <w:szCs w:val="24"/>
        </w:rPr>
      </w:pPr>
      <w:r>
        <w:rPr>
          <w:bCs/>
          <w:iCs/>
        </w:rPr>
        <w:t>- Валерий Николаевич, я знаю, что все Всемирные русские народные Соборы проходят на средства энтузиастов. Этот Собор отличался от предыдущих или нет? Все-таки перед этим проходили такие помпезные мероприятия с участием демократической, политической элиты</w:t>
      </w:r>
    </w:p>
    <w:p>
      <w:pPr>
        <w:pStyle w:val="2"/>
        <w:rPr>
          <w:bCs/>
          <w:szCs w:val="24"/>
        </w:rPr>
      </w:pPr>
      <w:r>
        <w:rPr>
          <w:bCs/>
        </w:rPr>
        <w:t>- Гражданский Форум - на него государство выделило очень много денег; Конгресс соотечественников, туда тоже были вложены немалые средства. А Всемирный русский народный Собор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1"/>
        </w:rPr>
        <w:t xml:space="preserve">- </w:t>
      </w:r>
      <w:r>
        <w:rPr>
          <w:sz w:val="28"/>
          <w:szCs w:val="21"/>
        </w:rPr>
        <w:t>Мы можем благодарить только Господа Бога за то, что нам удалось собрать полторы тысячи человек из семидесяти земель - от Мурманска и Магадана до Калининграда, из Америки и Туркменистана, и все это было сделано за счет собственных средств, собственной души. На Гражданский форум было выделено, как говорят, полтора миллиона долларов. Мы попросили 20 тысяч долларов. Наши крупнейшие финансовые и промышленные компании не оказали нам никакой помощи, ни «ЛУКОЙЛ», ни «Газпром», ни «РАО ЕЭС», ни другие. Только вот Бабаевская фабрика принесла свои небольшие деньги. И мы были в затруднении, ведь нужно было накормить людей, оплатить гостиницу. Но есть, слава Богу, русские люди. Во второй половине дня подошел человек: - вам не хватает? - Говорим, да, не хватает и почти что нету. - Он говорит, разрешите, я внесу свой вклад. - И он вручил нам 10 тысяч долларов. Мы даже не знаем его имени и отчества. Вот это настоящий русский человек.</w:t>
      </w:r>
    </w:p>
    <w:p>
      <w:pPr>
        <w:pStyle w:val="2"/>
        <w:rPr>
          <w:bCs/>
          <w:iCs/>
          <w:szCs w:val="24"/>
        </w:rPr>
      </w:pPr>
      <w:r>
        <w:rPr>
          <w:bCs/>
          <w:iCs/>
        </w:rPr>
        <w:t>- Это дорогого стоит. Но все-таки, Валерий Николаевич, 20 тысяч долларов и полтора миллиона долларов. Разница большая, правильно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1"/>
        </w:rPr>
        <w:t xml:space="preserve">- </w:t>
      </w:r>
      <w:r>
        <w:rPr>
          <w:sz w:val="28"/>
          <w:szCs w:val="21"/>
        </w:rPr>
        <w:t>Громадная.</w:t>
      </w:r>
    </w:p>
    <w:p>
      <w:pPr>
        <w:pStyle w:val="2"/>
        <w:rPr>
          <w:bCs/>
          <w:iCs/>
          <w:szCs w:val="24"/>
        </w:rPr>
      </w:pPr>
      <w:r>
        <w:rPr>
          <w:bCs/>
          <w:iCs/>
        </w:rPr>
        <w:t>- И вы хотите сказать, что ни одна крупная финансовая или промышленная компания, использующие народное добро, которое было создано не в последнюю очередь и русским народом, вам не выделили ни копейк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1"/>
        </w:rPr>
        <w:t xml:space="preserve">- </w:t>
      </w:r>
      <w:r>
        <w:rPr>
          <w:sz w:val="28"/>
          <w:szCs w:val="21"/>
        </w:rPr>
        <w:t>К сожалению, мы должны именно это отметить. Они не ощутили, не поняли смысла, значения Русского Собора</w:t>
      </w:r>
      <w:r>
        <w:rPr>
          <w:sz w:val="28"/>
          <w:szCs w:val="24"/>
        </w:rPr>
        <w:t xml:space="preserve"> </w:t>
      </w:r>
      <w:r>
        <w:rPr>
          <w:sz w:val="28"/>
          <w:szCs w:val="21"/>
        </w:rPr>
        <w:t>- соединить людей России. Причем там были все представители, как православия, так и ислама, других традиционных конфессий.</w:t>
      </w:r>
    </w:p>
    <w:p>
      <w:pPr>
        <w:pStyle w:val="2"/>
        <w:rPr>
          <w:bCs/>
          <w:iCs/>
          <w:szCs w:val="24"/>
        </w:rPr>
      </w:pPr>
      <w:r>
        <w:rPr>
          <w:bCs/>
          <w:iCs/>
        </w:rPr>
        <w:t>- А может быть, это говорит также и о том, что эти финансовые промышленные компании возглавляют просто нерусские, неправославные люди и им до проблем, бед русского народа, как говорится, до лампочки. Ведь Президент компании «ЛУКОЙЛ» В. Алекперов нашел средства на проведение Всероссийского азербайджанского конгресс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1"/>
        </w:rPr>
        <w:t xml:space="preserve">- </w:t>
      </w:r>
      <w:r>
        <w:rPr>
          <w:sz w:val="28"/>
          <w:szCs w:val="21"/>
        </w:rPr>
        <w:t>Во всяком случае, ясно, что это люди космополитического склада. Они переводят, как мы знаем, миллиарды долларов за границу. Ну не хотите вкладывать деньги в проведение Русского Собора - есть целый ряд программ. Например, по защите национальной школы, по защите русского языка и утверждению его. В эти программы хотя бы вложите свои какие-то рубли или доллары. Нет, и сюда не хотят вкладывать.</w:t>
      </w:r>
    </w:p>
    <w:p>
      <w:pPr>
        <w:pStyle w:val="2"/>
        <w:rPr>
          <w:bCs/>
          <w:iCs/>
          <w:szCs w:val="24"/>
        </w:rPr>
      </w:pPr>
      <w:r>
        <w:rPr>
          <w:bCs/>
          <w:iCs/>
        </w:rPr>
        <w:t>- Но большинство из них на трибуне или в президиуме всегда стараются отметиться. И на Соборе я тоже увидел многих людей, которые в обычной жизни ведут себя совсем по-другому и не сочувствуют тем идеям и задачам, которые проводит и решает Всемирный русский народный Собор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1"/>
        </w:rPr>
        <w:t xml:space="preserve">- </w:t>
      </w:r>
      <w:r>
        <w:rPr>
          <w:sz w:val="28"/>
          <w:szCs w:val="21"/>
        </w:rPr>
        <w:t>Действительно, были разные люди. Руководители политических партий, объединений Зюганов, Слиска, там был даже Явлинский, который первый раз появился на Соборе.</w:t>
      </w:r>
    </w:p>
    <w:p>
      <w:pPr>
        <w:pStyle w:val="2"/>
        <w:rPr>
          <w:bCs/>
          <w:iCs/>
          <w:szCs w:val="24"/>
        </w:rPr>
      </w:pPr>
      <w:r>
        <w:rPr>
          <w:bCs/>
          <w:iCs/>
        </w:rPr>
        <w:t>- Но там был и президен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1"/>
        </w:rPr>
        <w:t xml:space="preserve">- </w:t>
      </w:r>
      <w:r>
        <w:rPr>
          <w:sz w:val="28"/>
          <w:szCs w:val="21"/>
        </w:rPr>
        <w:t>Президент первый раз был, но главное, и все на это обратили внимание, он отметил большое значение Всемирного русского народного собора, фактически признав его роль, и дух этого Собора. Я думаю, что это очень важно.</w:t>
      </w:r>
    </w:p>
    <w:p>
      <w:pPr>
        <w:pStyle w:val="2"/>
        <w:rPr>
          <w:bCs/>
          <w:iCs/>
          <w:szCs w:val="24"/>
        </w:rPr>
      </w:pPr>
      <w:r>
        <w:rPr>
          <w:bCs/>
          <w:iCs/>
        </w:rPr>
        <w:t>- К сожалению, от признания до осуществления всегда дистанция огромного размера. Я обратил внимание, что всегда на соборах таких, конференциях, форумах хорошо говорят - все православные, все патриоты. А вот как дело только доходит до претворения своих слов в жизнь - мы наблюдаем иную картин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iCs/>
          <w:sz w:val="28"/>
          <w:szCs w:val="21"/>
        </w:rPr>
        <w:t xml:space="preserve">- </w:t>
      </w:r>
      <w:r>
        <w:rPr>
          <w:sz w:val="28"/>
          <w:szCs w:val="21"/>
        </w:rPr>
        <w:t>На Соборе была такая мысль, что наш народ жертвенный, но не надо его приучать приносить   себя   в жертву по каждому случа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Мир в очередной раз повержен в хаос, он корчится, рушится, взрывается, он в очередной</w:t>
      </w:r>
      <w:r>
        <w:rPr>
          <w:sz w:val="28"/>
          <w:szCs w:val="24"/>
        </w:rPr>
        <w:t xml:space="preserve"> </w:t>
      </w:r>
      <w:r>
        <w:rPr>
          <w:sz w:val="28"/>
          <w:szCs w:val="21"/>
        </w:rPr>
        <w:t>раз требует упорядочения. И Россия снова понадобилась миру, как в период татаро-монгольского нашествия на Европу, как в период ее освобождения от тирании Наполеона, как при рассеивании мрака гитлеровского фашизма. Россия и пришла на помощь миру - хотя четко надо помнить исторический урок неблагодарности Европы, о котором говорил еще Пушкин. Достаточно нам легковерия и наивности в отношениях с Западом и Востоком, в поклонении умело выстроенным, так называемым, «научным», политологическим теориям и реформ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Глубоко уверен, что упорядочение мира придет из России, с ее просторов. Россия страдает и мается за весь мир. Все, что происходит сегодня в мире, уже пройдено, пережито, осмыслено, выстрада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К сожалению, опыт России был отвергнут, многие силы были направлены на разрушение Советской России как державы, как СССР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Определенным силам в Европе, и Америке, и у нас внутри нужно было представить Россию варварской и нецивилизованной страной, с тем чтобы «цивилизовать» ее, уменьшить ее угрожающие (по их воображению) размеры, ослабить ее военную силу, ее самостоятельность. Много написано, в том числе российскими СМИ, о вторичности нашей культуры, ее второстепеннос-ти. Сознательно путая технологии, бытовые достижения, комфорт, они пытаются подменить отечественную культуру заимствованиями, самыми низменными отбросами масскультуры, эрзацами моды, а в основном, потребительством, рекламой, выдаваемой за высоты культур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То, что совершает так называемая цивилизация с культурой России, ее нравственностью, можно зачислить в разряд духовного СПИДА (так было с уничтожением культуры ацтеков и инков, цивилизантами-конкистадорами в средние века). На голову наших сограждан под видом цивилизованного просвещения обрушились в книгах, телефильмах, газетах оккультная мистика, убийства, ужасы, грабежи, порнография, насилие. К истинной культуре, литературе это никакого отношения не имеет, но занимает их пространство, выкачивает немалые деньги, создает иллюзию художественного творчества, но главное: опустошает, разлагает, растлевает людей, особенно молодежь, доводит ее до состояния скотства, отучает от честного труда, приучает к подачкам, жестоким развлечениям.</w:t>
      </w:r>
    </w:p>
    <w:p>
      <w:pPr>
        <w:pStyle w:val="2"/>
        <w:rPr>
          <w:bCs/>
          <w:iCs/>
          <w:szCs w:val="24"/>
        </w:rPr>
      </w:pPr>
      <w:r>
        <w:rPr>
          <w:bCs/>
          <w:iCs/>
        </w:rPr>
        <w:t>- Собор потребовал от властей прекратить растление молодежи, уберечь народ от духовного распада. Но услышат ли это требование власт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Ныне, когда положение русских людей вызывает величайшую тревогу, когда 30% из них живут за чертой бедности, когда ежегодно прирост смертности у русских составляет 40%, население уменьшается на 800 тысяч человек, когда в Чечне гибнут русские молодые парни, а кто остается жив, гибнет от духовного паралича, когда русские оказались разделенной нацией, 25 миллионов русских людей оказались за пределами России и многие из них подвергаются притеснениям и загоняются в образовательное и языковое гетто, надо всколыхнуть все силы на защиту наших соотечественников от несправедливо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Мы думаем, что правозащитное движение в защиту русских людей, наших соотечественников, должно получить новый толчок, и следует внимательно отнестись к Комитету защиты души и прав соотечественников, созданному упокоившимся недавно профессором Эдуардом Володиным и поддержанному писателями России. Надо поддержать начинание о его создании.</w:t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Прошли годы, и еще раз стало ясно, что идея возрождения, освобождения, возвышения народа, расцвета России покоится на самостоянии, на духовной независимости, на Вере в Бога. Это и есть наш духовный путь и наша историческая задач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485" w:firstLine="720"/>
      <w:jc w:val="both"/>
    </w:pPr>
    <w:rPr>
      <w:bCs/>
      <w:sz w:val="28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b/>
      <w:i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4:04:00Z</dcterms:created>
  <dc:creator>721</dc:creator>
  <dc:description/>
  <dc:language>en-US</dc:language>
  <cp:lastModifiedBy>721</cp:lastModifiedBy>
  <dcterms:modified xsi:type="dcterms:W3CDTF">2002-05-25T14:51:00Z</dcterms:modified>
  <cp:revision>2</cp:revision>
  <dc:subject/>
  <dc:title>«РОССИЯ: ВЕРА И ЦИВИЛИЗАЦИЯ</dc:title>
</cp:coreProperties>
</file>